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bCs/>
          <w:kern w:val="2"/>
          <w:sz w:val="32"/>
          <w:szCs w:val="32"/>
          <w:lang w:val="uk-UA" w:eastAsia="ru-RU"/>
        </w:rPr>
      </w:pPr>
      <w:r>
        <w:rPr>
          <w:kern w:val="2"/>
          <w:sz w:val="32"/>
          <w:szCs w:val="32"/>
          <w:lang w:val="uk-UA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ind w:left="5812" w:hanging="576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ИЇ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ТРИНАДЦЯ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  <w:t xml:space="preserve">« 24 »  червня  2021 р. </w:t>
        <w:tab/>
        <w:tab/>
        <w:tab/>
        <w:tab/>
        <w:tab/>
        <w:tab/>
        <w:t xml:space="preserve">                №   1301 - 13 –VІІ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 капітальний ремонт та реконструкцію об’єк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комунальної власності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19 травня 2021 року № 468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у відповідності до ст. 24-1 та 97,108 Бюджетного кодексу України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3"/>
        </w:numPr>
        <w:ind w:left="0" w:firstLine="425"/>
        <w:jc w:val="both"/>
        <w:rPr/>
      </w:pPr>
      <w:r>
        <w:rPr>
          <w:lang w:val="uk-UA"/>
        </w:rPr>
        <w:t>Прийняти до місцевого бюджету Бучанської міської територіальної громади кошти з державного бюджету місцевим бюджетам на здійснення заходів щодо соціально – економічного розвитку окремих територій у вигляді міжбюджетного трансферту у сумі 10 260 000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« Капітальний ремонт щодо покращення енергозбереження будівлі в початковій Ірпінській ЗОШ-І ступеня № 11 комунальної власності по вул. Березова, 5 в селищі Ворзель Київської обл. (в т.ч. виготовлення п.к.д.) » у сумі  1 728 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ind w:left="0" w:firstLine="851"/>
        <w:jc w:val="both"/>
        <w:rPr>
          <w:lang w:val="uk-UA"/>
        </w:rPr>
      </w:pPr>
      <w:r>
        <w:rPr>
          <w:lang w:val="uk-UA"/>
        </w:rPr>
        <w:t>« Реконструкція адміністративної будівлі з прибудовою вхідної групи по бул. Б. Хмельницького, 5/5а, м. Буча, Київської області » у сумі 8 532 000,00 грн.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изначити головними розпорядниками бюджетних коштів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Відділ освіти Бучанської міської ради по об'єкту: </w:t>
      </w:r>
      <w:r>
        <w:rPr>
          <w:rFonts w:cs="Times New Roman" w:ascii="Times New Roman" w:hAnsi="Times New Roman"/>
          <w:sz w:val="24"/>
          <w:szCs w:val="24"/>
          <w:lang w:val="uk-UA"/>
        </w:rPr>
        <w:t>« Капітальний ремонт щодо покращення енергозбереження будівлі в початковій Ірпінській ЗОШ-І ступеня № 11 комунальної власності по вул. Березова, 5 в селищі Ворзель Київської обл. (в т.ч. виготовлення п.к.д.) » у сумі  1 728 000,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8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соціальної політики Бучанської міської ради по об'єкту: « Реконструкція адміністративної будівлі з прибудовою вхідної групи по бул. Б. Хмельницького, 5/5а, м. Буча, Київської області » у сумі 8 532 000,00 грн.</w:t>
      </w:r>
    </w:p>
    <w:p>
      <w:pPr>
        <w:pStyle w:val="TextBody"/>
        <w:spacing w:before="0" w:after="0"/>
        <w:ind w:firstLine="851"/>
        <w:jc w:val="both"/>
        <w:rPr>
          <w:rFonts w:ascii="Times New Roman" w:hAnsi="Times New Roman" w:cs="Times New Roman"/>
          <w:sz w:val="4"/>
          <w:szCs w:val="4"/>
          <w:lang w:val="uk-UA" w:eastAsia="ru-RU"/>
        </w:rPr>
      </w:pPr>
      <w:r>
        <w:rPr>
          <w:rFonts w:cs="Times New Roman"/>
          <w:sz w:val="4"/>
          <w:szCs w:val="4"/>
          <w:lang w:val="uk-UA"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ступник міського голови                                                               Сергій ШЕПЕТЬ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но – кадрової роботи                                                          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ідготува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чальник Фінансового управління                                                 Тетяна СІМО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DB-5</cp:lastModifiedBy>
  <cp:lastPrinted>2021-03-02T13:49:00Z</cp:lastPrinted>
  <dcterms:modified xsi:type="dcterms:W3CDTF">2021-07-01T07:16:00Z</dcterms:modified>
  <cp:revision>146</cp:revision>
  <dc:subject/>
  <dc:title>                                                                                                                   </dc:title>
</cp:coreProperties>
</file>